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690829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6070255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